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Biography Information Sheet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11"/>
        <w:gridCol w:w="5119"/>
      </w:tblGrid>
      <w:tr>
        <w:trPr>
          <w:trHeight w:val="40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b/>
                <w:b/>
                <w:sz w:val="32"/>
                <w:szCs w:val="32"/>
              </w:rPr>
            </w:pPr>
            <w:r>
              <w:rPr>
                <w:rFonts w:cs="Schol-Tect;Times New Roman" w:ascii="Schol-Tect;Times New Roman" w:hAnsi="Schol-Tect;Times New Roman"/>
                <w:b/>
                <w:sz w:val="32"/>
                <w:szCs w:val="32"/>
              </w:rPr>
              <w:t>Important Facts to Think About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Question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Answer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Biography fact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What is your persons name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 xml:space="preserve">When were they born?  Where were they born? 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Where did they grow up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How old are they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Are they alive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What awards has the person won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List awards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No more than 4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 xml:space="preserve">Do they have kids?  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List them or how many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Do they have any pets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What kind, names?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Interesting facts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List anything that you find interesting or unique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Where did they go to college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What job did they have before they became a writer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Fun facts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 xml:space="preserve">List any facts that you find fun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3 interesting facts</w:t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1.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2.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3.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What inspires them to write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Where do they get there ideas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What makes them famous?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3 books written about your person or they have written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3 book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1.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2.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  <w:tr>
        <w:trPr>
          <w:trHeight w:val="129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  <w:t>3.</w:t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  <w:p>
            <w:pPr>
              <w:pStyle w:val="Normal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chol-Tect;Times New Roman" w:hAnsi="Schol-Tect;Times New Roman" w:cs="Schol-Tect;Times New Roman"/>
                <w:sz w:val="28"/>
              </w:rPr>
            </w:pPr>
            <w:r>
              <w:rPr>
                <w:rFonts w:cs="Schol-Tect;Times New Roman" w:ascii="Schol-Tect;Times New Roman" w:hAnsi="Schol-Tect;Times New Roman"/>
                <w:sz w:val="28"/>
              </w:rPr>
            </w:r>
          </w:p>
        </w:tc>
      </w:tr>
    </w:tbl>
    <w:p>
      <w:pPr>
        <w:pStyle w:val="Normal"/>
        <w:rPr>
          <w:rFonts w:ascii="Schol-Tect;Times New Roman" w:hAnsi="Schol-Tect;Times New Roman" w:cs="Schol-Tect;Times New Roman"/>
        </w:rPr>
      </w:pPr>
      <w:r>
        <w:rPr>
          <w:rFonts w:cs="Schol-Tect;Times New Roman" w:ascii="Schol-Tect;Times New Roman" w:hAnsi="Schol-Tect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chol-Tec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chol-Tect;Times New Roman" w:hAnsi="Schol-Tect;Times New Roman" w:cs="Schol-Tect;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hol-Tect;Times New Roman" w:hAnsi="Schol-Tect;Times New Roman" w:cs="Schol-Tect;Times New Roma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Schol-Tect;Times New Roman" w:hAnsi="Schol-Tect;Times New Roman" w:cs="Schol-Tect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9:00Z</dcterms:created>
  <dc:creator>Rockingham County Public Schools</dc:creator>
  <dc:description/>
  <cp:keywords/>
  <dc:language>en-US</dc:language>
  <cp:lastModifiedBy>lgange</cp:lastModifiedBy>
  <dcterms:modified xsi:type="dcterms:W3CDTF">2011-04-07T11:59:00Z</dcterms:modified>
  <cp:revision>2</cp:revision>
  <dc:subject/>
  <dc:title>Author Webquest</dc:title>
</cp:coreProperties>
</file>