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t. Albert the Great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graph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tent.................................../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mmar................................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ctuation............................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priate use of  Ques......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ed directions.............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the Author................./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ver...................................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 deadline........................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tal</w:t>
      </w:r>
      <w:r>
        <w:rPr/>
        <w:t>...................................../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. Albert the Great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ograph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tent.................................../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mmar................................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ctuation............................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priate use of  Ques......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ed directions.............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out the Author................./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ver..................................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 deadline.......................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tal.................................../</w:t>
      </w:r>
      <w:r>
        <w:rPr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5:01:00Z</dcterms:created>
  <dc:creator>rmason</dc:creator>
  <dc:description/>
  <cp:keywords/>
  <dc:language>en-US</dc:language>
  <cp:lastModifiedBy>rmason</cp:lastModifiedBy>
  <cp:lastPrinted>2008-04-17T11:09:00Z</cp:lastPrinted>
  <dcterms:modified xsi:type="dcterms:W3CDTF">2008-04-17T15:12:00Z</dcterms:modified>
  <cp:revision>1</cp:revision>
  <dc:subject/>
  <dc:title>St</dc:title>
</cp:coreProperties>
</file>