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iki Direction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ow to Create a New Pag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the New Page tab in the top left hand corner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79400</wp:posOffset>
            </wp:positionV>
            <wp:extent cx="547687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47955</wp:posOffset>
                </wp:positionV>
                <wp:extent cx="1143000" cy="0"/>
                <wp:effectExtent l="0" t="114300" r="0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1.65pt" to="44.95pt,11.6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Next to Page Name – type in the name of your page. This should be your Room # or your name – You can link to other pages from your main page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You do not have to add tags right now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the Create butt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ow you are on the Editing section of your new pag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Editing Your Page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>You will notice that there are editing buttons at the top of the screen</w:t>
      </w:r>
      <w:r>
        <w:rPr>
          <w:rFonts w:cs="Comic Sans MS" w:ascii="Comic Sans MS" w:hAnsi="Comic Sans MS"/>
          <w:b/>
          <w:sz w:val="36"/>
          <w:szCs w:val="36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4605</wp:posOffset>
            </wp:positionV>
            <wp:extent cx="5476875" cy="4114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43305</wp:posOffset>
                </wp:positionV>
                <wp:extent cx="4457700" cy="4572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57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82.15pt;width:350.95pt;height:35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Unlike in Word you have to type first before you can edit or stays like the defaul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are not as many editing options as in Word ei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First Type in a Title for your page. (Ex. Welcome to Room 5-1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n highlight the words and click on the T with the paint – Style text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can now select a fo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you want the text to be bigger you can also change the size here – I usually make my titles about 20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ext change your text col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you want a background color behind the text you can do this als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you want the text to be centered then choose center under align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on’t worry about the last two choi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Apply Sty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ow hit Enter tw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you want to type some information about your project you can do that here – the text will be formatted the same as the tit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You can change it by highlighting and going to the Style text button agai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nce you have typed in the words you want to display we will now add a link to a websi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the Link butt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is is what will pop up:</w:t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476875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 xml:space="preserve">It is defaulted to add a wiki page link – this is how you can create multiple pages from your main page – we will get to that at the next Out by Fou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have to click on the External Link Tab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ere it says Link Text – This is the words you want it to say on the page – what the students will click on to get to the link (Ex. Math Textbook websit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n you will either type in the URL or copy and paste it from the website you want to link t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The click the box next to New Window – this will open your link in a new window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n click on Add Li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f you do not want the text for your link to be formatted like it is then highlight and change i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nter twice to move your cursor dow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ow you will add a word docu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the button that says Fi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You will need to upload the files you want to insert on the pag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ick on the Upload Files button.</w:t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5080</wp:posOffset>
            </wp:positionV>
            <wp:extent cx="3886200" cy="291973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33780</wp:posOffset>
                </wp:positionV>
                <wp:extent cx="571500" cy="3429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81.4pt;width:44.95pt;height:26.95pt;mso-wrap-style:none;v-text-anchor:middle">
                <v:fill o:detectmouseclick="t" on="false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is will open your fol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will need to locate the document you are upload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ke sure that it is named what you want it to say on the page because this is what the students will se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Double click on the file you want to upload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t will then be listed on the lef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Now all you have to do to insert it into the page is double click on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t will come up as a square on the editing page but when you save it will be a lin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Enter down a couple of tim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will now upload a picture using the same steps as uploading a docu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picture will show up right on the page with an editing ba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You can realign it – resize it – add a caption – add a link to a website or another wiki page – or click remove to remove the fil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 last step is to add a widget – a widget is a video or slideshow from an outside si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f you already have a link to a video – find the link and click on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hat you are looking for is the embeddable code. It can usually be found on the right hand side of the video. </w:t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350" w:leader="none"/>
        </w:tabs>
        <w:ind w:left="720" w:hanging="0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476875" cy="411480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383155</wp:posOffset>
                </wp:positionV>
                <wp:extent cx="1371600" cy="571500"/>
                <wp:effectExtent l="38100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87.65pt;width:107.95pt;height:44.9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515" w:leader="none"/>
        </w:tabs>
        <w:ind w:left="1875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1515" w:leader="none"/>
        </w:tabs>
        <w:ind w:left="1875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will click in the box to select it then copy it by hitting Control and C at the sam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ow that you have the code – you will click on the Widget button on the editing page of the Wik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are many different types of widgets you can use – You are going to click on Video and then whatever website you got the video fr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n the box at the bottom you are going to Paste the embeddable code by hitting Control and V at the same tim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n Click the save butt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r video will appear as a square that says widg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ow you will Click on the save button to preview your page – you can always go back and edit later if it is not the way you wan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are many more ways you can use the Wiki which we will go over at another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If you want to upload student work – you follow the steps for uploading files – when you upload the student’s work you have to get it from their fold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f you do not have the students’ folders – I can set that up for y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Make sure if it something you are uploading that when they save it they use their name in the file name so that you and/or their parents will know whose it i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515" w:leader="none"/>
        </w:tabs>
        <w:rPr/>
      </w:pPr>
      <w:r>
        <w:rPr>
          <w:rFonts w:cs="Comic Sans MS" w:ascii="Comic Sans MS" w:hAnsi="Comic Sans MS"/>
          <w:sz w:val="36"/>
          <w:szCs w:val="36"/>
        </w:rPr>
        <w:t>Please have your page ready by May 1</w:t>
      </w:r>
      <w:r>
        <w:rPr>
          <w:rFonts w:cs="Comic Sans MS" w:ascii="Comic Sans MS" w:hAnsi="Comic Sans MS"/>
          <w:sz w:val="36"/>
          <w:szCs w:val="36"/>
          <w:vertAlign w:val="superscript"/>
        </w:rPr>
        <w:t>st</w:t>
      </w:r>
      <w:r>
        <w:rPr>
          <w:rFonts w:cs="Comic Sans MS" w:ascii="Comic Sans MS" w:hAnsi="Comic Sans MS"/>
          <w:sz w:val="36"/>
          <w:szCs w:val="36"/>
        </w:rPr>
        <w:t>. We have a presentation to give May 5</w:t>
      </w:r>
      <w:r>
        <w:rPr>
          <w:rFonts w:cs="Comic Sans MS" w:ascii="Comic Sans MS" w:hAnsi="Comic Sans MS"/>
          <w:sz w:val="36"/>
          <w:szCs w:val="36"/>
          <w:vertAlign w:val="superscript"/>
        </w:rPr>
        <w:t>th</w:t>
      </w:r>
      <w:r>
        <w:rPr>
          <w:rFonts w:cs="Comic Sans MS" w:ascii="Comic Sans MS" w:hAnsi="Comic Sans MS"/>
          <w:sz w:val="36"/>
          <w:szCs w:val="36"/>
        </w:rPr>
        <w:t xml:space="preserve"> and we would like to be able to showcase your work!</w:t>
      </w:r>
    </w:p>
    <w:p>
      <w:pPr>
        <w:pStyle w:val="Normal"/>
        <w:tabs>
          <w:tab w:val="clear" w:pos="720"/>
          <w:tab w:val="left" w:pos="0" w:leader="none"/>
          <w:tab w:val="left" w:pos="1515" w:leader="none"/>
        </w:tabs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ANK YOU SO MUCH!</w:t>
      </w:r>
    </w:p>
    <w:p>
      <w:pPr>
        <w:pStyle w:val="Normal"/>
        <w:tabs>
          <w:tab w:val="clear" w:pos="720"/>
          <w:tab w:val="left" w:pos="0" w:leader="none"/>
          <w:tab w:val="left" w:pos="1515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5:00Z</dcterms:created>
  <dc:creator>rwelte</dc:creator>
  <dc:description/>
  <cp:keywords/>
  <dc:language>en-US</dc:language>
  <cp:lastModifiedBy>rwelte</cp:lastModifiedBy>
  <dcterms:modified xsi:type="dcterms:W3CDTF">2011-04-06T14:58:00Z</dcterms:modified>
  <cp:revision>1</cp:revision>
  <dc:subject/>
  <dc:title>Wiki Directions</dc:title>
</cp:coreProperties>
</file>