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il 19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Parent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chool year is quickly coming to an end.  I can’t believe how time flies!  The fourth graders have worked very diligently researching and becoming their “Famous Pennsylvanian.”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 would like to take this opportunity to invite your children to perform in a “Live Wax Museum” for the Parents’ Association meeting on Thursday, April 29</w:t>
      </w:r>
      <w:r>
        <w:rPr>
          <w:vertAlign w:val="superscript"/>
        </w:rPr>
        <w:t>th</w:t>
      </w:r>
      <w:r>
        <w:rPr/>
        <w:t xml:space="preserve">.  The students who attend will meet in the Dining Hall and report to their stations by 6:15 p.m.  The doors will open to the school community at 6:30.  The presentations will end at approximately 7:00.  At that time, they students may come back to room 4-2 and wait for you to pick them up after the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optional and attendance at this function will </w:t>
      </w:r>
      <w:r>
        <w:rPr>
          <w:b/>
        </w:rPr>
        <w:t>not</w:t>
      </w:r>
      <w:r>
        <w:rPr/>
        <w:t xml:space="preserve"> affect their grade on the project.  I sincerely hope that they will come to share their newly acquired knowledge about their famous Pennsylvania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ll out the bottom of this form and return it to school by Monday, April 26</w:t>
      </w:r>
      <w:r>
        <w:rPr>
          <w:vertAlign w:val="superscript"/>
        </w:rPr>
        <w:t>th</w:t>
      </w:r>
      <w:r>
        <w:rPr/>
        <w:t>.  If you have any questions or concerns, please feel free to contact me. 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  <w:t>Mrs. Boetef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 Room #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will attend/perform at the Live Wax Museum on 4/2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will not attend/perform at the Live Wax Museum on 4/2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Signature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21:30:00Z</dcterms:created>
  <dc:creator>Megan</dc:creator>
  <dc:description/>
  <cp:keywords/>
  <dc:language>en-US</dc:language>
  <cp:lastModifiedBy>mboetefuer</cp:lastModifiedBy>
  <dcterms:modified xsi:type="dcterms:W3CDTF">2011-03-16T14:34:00Z</dcterms:modified>
  <cp:revision>4</cp:revision>
  <dc:subject/>
  <dc:title>April 19, 2010</dc:title>
</cp:coreProperties>
</file>