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552450" cy="10420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5" r="-6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019550" cy="4038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6480"/>
      </w:tblGrid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Student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Topic: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Date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>Teacher:  Mrs. Duffey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FF0000"/>
          <w:sz w:val="24"/>
          <w:szCs w:val="24"/>
        </w:rPr>
      </w:r>
    </w:p>
    <w:tbl>
      <w:tblPr>
        <w:tblW w:w="14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6"/>
        <w:gridCol w:w="3689"/>
        <w:gridCol w:w="3267"/>
        <w:gridCol w:w="3314"/>
        <w:gridCol w:w="2664"/>
      </w:tblGrid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tems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 pts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pts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pts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pt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ntent -</w:t>
              <w:br/>
              <w:t xml:space="preserve">Accuracy 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ll content throughout the presentation is accurate. There are no factual errors. 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Most of the content is accurate but there is one piece of information that might be inaccurate. 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e content is generally accurate, but one piece of information is clearly flawed or inaccurate. 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ontent is typically confusing or contains more than one error. 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Background 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hoice of background is visually appealing and is appropriate for the topic.  Choice enhances presentation. 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hoice of background is consistent from card to card. 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Background does not detract from text or other graphics. 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Background makes it difficult to see text or competes with other graphics on the page. 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equencing of</w:t>
              <w:br/>
              <w:t xml:space="preserve">Information 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Information is organized in a clear, logical way. It is easy to anticipate the type of material that might be on the next card. 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Most information is organized in a clear, logical way. One card or item seems out of place. 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ome information is logically sequenced. An occasional card or item of information seems out of place. 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here is no clear plan for the organization of information. 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ext - Font</w:t>
              <w:br/>
              <w:t>Choice,</w:t>
              <w:br/>
              <w:t xml:space="preserve">Custom Animation, Timing, and Transitions 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ont formats (e.g., color, bold, italic) and custom animation  has been carefully planned to enhance readability and content.  Transitions are effective. 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ont formats have been carefully planned to enhance readability.  Most animations and transitions are effectively planned. 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ont formatting has been carefully planned to complement readability and content. It may be a little hard to read.  Animations and transitions need to be improved. 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ont formatting makes it very difficult to read the material.  Animations and transitions don’t work correctly. 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se of</w:t>
              <w:br/>
              <w:t xml:space="preserve">Graphics and Custom Animation 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ll graphics are effective (size and colors) and support the theme/content of the presentation.  Use meets stated criteria for project.  Animation  of graphics effectively enhances presentation. 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 few graphics are not effective but all support the theme/content of the presentation.  Use meets stated criteria. 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ll graphics are effective but a few do not seem to support the theme/content of the presentation..  Use meets stated criteria. 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Several graphics are not effective and detract from the content of the presentation.  Use does not meet stated criteria. 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Effectiveness 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oject includes all material needed to gain a comfortable understanding of the topic. It is a highly effective study guide. 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oject includes most material needed to gain a comfortable understanding of the material but is lacking one or two key elements. It is an adequate study guide. 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oject is missing more than two key elements. It would make an incomplete study guide. 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roject is lacking several key elements and has inaccuracies that make it a poor study guide </w:t>
            </w:r>
          </w:p>
        </w:tc>
      </w:tr>
      <w:tr>
        <w:trPr/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Documentation </w:t>
            </w:r>
          </w:p>
        </w:tc>
        <w:tc>
          <w:tcPr>
            <w:tcW w:w="3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You have properly documented the required number of resources on your topic. </w:t>
            </w:r>
          </w:p>
        </w:tc>
        <w:tc>
          <w:tcPr>
            <w:tcW w:w="3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You have properly documented less than the required number of good sources for your topic. 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You have properly documented less than the required number of sources for your topic, some of which are weak. 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You have not properly documented the sources for your topic and the sources are too few or inappropriat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50:00Z</dcterms:created>
  <dc:creator>Duffey</dc:creator>
  <dc:description/>
  <dc:language>en-US</dc:language>
  <cp:lastModifiedBy>Duffey</cp:lastModifiedBy>
  <dcterms:modified xsi:type="dcterms:W3CDTF">2010-04-15T02:52:00Z</dcterms:modified>
  <cp:revision>1</cp:revision>
  <dc:subject/>
  <dc:title/>
</cp:coreProperties>
</file>