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library.thinkquest.org/J002383/            eagle f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1:17:00Z</dcterms:created>
  <dc:creator>bob mcgowan</dc:creator>
  <dc:description/>
  <dc:language>en-US</dc:language>
  <cp:lastModifiedBy>bob mcgowan</cp:lastModifiedBy>
  <dcterms:modified xsi:type="dcterms:W3CDTF">2011-04-21T01:18:00Z</dcterms:modified>
  <cp:revision>1</cp:revision>
  <dc:subject/>
  <dc:title>http://library</dc:title>
</cp:coreProperties>
</file>