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Brown Bag Book Report Rubric 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7"/>
        <w:gridCol w:w="1616"/>
        <w:gridCol w:w="1458"/>
        <w:gridCol w:w="1730"/>
        <w:gridCol w:w="1502"/>
        <w:gridCol w:w="767"/>
      </w:tblGrid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27"/>
                <w:szCs w:val="27"/>
              </w:rPr>
              <w:t>.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Beginning</w:t>
              <w:br/>
              <w:t>1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Developing</w:t>
              <w:br/>
              <w:t>2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Accomplished</w:t>
              <w:br/>
              <w:t>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Excellent</w:t>
              <w:br/>
              <w:t>4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Score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ral Presentatio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isorganized, no information on what is to come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ives too little information.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ummarizes report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ncise, well-given introduction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Reporting of story plot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oes not cover all of plot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vers some of the plot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overs most of the plot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ll appropriate plot topics covered well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Oral Delivery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ould not be heard or understood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Could be somewhat heard, but hard to understand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Could be heard and understood   most of the report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All topics covered well. Clearly understood 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Bag design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loppy &amp; Messy with missing details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 few missing details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Only one missing detail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Details clearly presented with no missing details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.</w:t>
            </w:r>
          </w:p>
        </w:tc>
      </w:tr>
      <w:tr>
        <w:trPr>
          <w:trHeight w:val="2928" w:hRule="atLeast"/>
        </w:trPr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Presentation of objects 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Were not related or helped to follow plot 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Somewhat related and helped somewhat to follow plot 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bjects related to details and help to tell most of the plot.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Well organized presentation, objects clearly retold plot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.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31.95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7"/>
          <w:szCs w:val="27"/>
        </w:rPr>
      </w:pPr>
      <w:hyperlink r:id="rId2" w:tgtFrame="_top">
        <w:r>
          <w:rPr>
            <w:rStyle w:val="InternetLink"/>
            <w:b/>
            <w:bCs/>
            <w:sz w:val="36"/>
            <w:szCs w:val="36"/>
          </w:rPr>
          <w:t>Enchanted Learning</w:t>
        </w:r>
      </w:hyperlink>
      <w:r>
        <w:rPr>
          <w:color w:val="000000"/>
          <w:sz w:val="27"/>
          <w:szCs w:val="27"/>
          <w:vertAlign w:val="superscript"/>
        </w:rPr>
        <w:t>®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Hom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8:26:00Z</dcterms:created>
  <dc:creator>cmullin</dc:creator>
  <dc:description/>
  <cp:keywords/>
  <dc:language>en-US</dc:language>
  <cp:lastModifiedBy>cmullin</cp:lastModifiedBy>
  <cp:lastPrinted>2010-01-04T13:25:00Z</cp:lastPrinted>
  <dcterms:modified xsi:type="dcterms:W3CDTF">2010-01-04T18:26:00Z</dcterms:modified>
  <cp:revision>2</cp:revision>
  <dc:subject/>
  <dc:title>Brown Bag Book Report Rubric </dc:title>
</cp:coreProperties>
</file>