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Grade Career  Finder Dire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You are to go to the link below.  Follow the steps for finding a career.  Answer all the questions on the webquest and make a powerpoint.  By the end of the first period I expect you to have chosen a career and completed steps one and two of the webquest.  You may want to put your information in the powerpoint as you go along.  You will be doing a presentation to the class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Make sure you choose a career that is right for you.  You will be expected to answer any questions about the career when you show your powerpoint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imet.csus.edu/imet10/portfolio/Silva_L/284/WebQuest/CareerMath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et.csus.edu/imet10/portfolio/Silva_L/284/WebQuest/CareerMath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26:00Z</dcterms:created>
  <dc:creator>tmclaughlin</dc:creator>
  <dc:description/>
  <cp:keywords/>
  <dc:language>en-US</dc:language>
  <cp:lastModifiedBy>tmclaughlin</cp:lastModifiedBy>
  <dcterms:modified xsi:type="dcterms:W3CDTF">2011-05-04T18:26:00Z</dcterms:modified>
  <cp:revision>2</cp:revision>
  <dc:subject/>
  <dc:title>8th Grade Career  Finder</dc:title>
</cp:coreProperties>
</file>